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on avis, pourquoi dit-on que le loup est sentimental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on avis, pourquoi dit-on que le loup est sentimental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on avis, pourquoi dit-on que le loup est sentimental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on avis, pourquoi dit-on que le loup est sentimental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on avis, pourquoi dit-on que le loup est sentimental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8:46:00Z</dcterms:created>
  <dc:creator> Françoise</dc:creator>
  <dc:description/>
  <dc:language>en-US</dc:language>
  <cp:lastModifiedBy> Françoise</cp:lastModifiedBy>
  <dcterms:modified xsi:type="dcterms:W3CDTF">2007-01-21T18:48:00Z</dcterms:modified>
  <cp:revision>1</cp:revision>
  <dc:subject/>
  <dc:title>A ton avis, pourquoi dit-on que le loup est sentimental </dc:title>
</cp:coreProperties>
</file>